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16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广州市天河区五山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五山小学</cp:lastModifiedBy>
  <cp:lastPrinted>2013-03-27T14:30:00Z</cp:lastPrinted>
  <dcterms:modified xsi:type="dcterms:W3CDTF">2017-03-23T00:55:15Z</dcterms:modified>
  <cp:revision>84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