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942895672"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705017357"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446048730"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529720048"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059965847"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636601002"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53084146"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292528525"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111594342"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43578178"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