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2128878337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883417395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835913561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233867659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433289152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734805540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425056303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799089966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502753617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601542249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329954964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441354136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